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4. Materiali sci-alpinistici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jc w:val="center"/>
        <w:rPr>
          <w:sz w:val="24"/>
          <w:u w:val="single"/>
        </w:rPr>
      </w:pPr>
      <w:r>
        <w:rPr>
          <w:sz w:val="24"/>
          <w:u w:val="single"/>
        </w:rPr>
        <w:t>Kit materiali sci-alpinistici</w:t>
      </w:r>
    </w:p>
    <w:p>
      <w:pPr>
        <w:pStyle w:val="Normal"/>
        <w:shd w:fill="FFFFFF" w:val="clear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5103"/>
        <w:gridCol w:w="85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DEL MATERIA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UANTITA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</w:t>
            </w:r>
            <w:r>
              <w:rPr/>
              <w:t>KIT attrezzatura per la  manutenzion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sci e  asciugatura calzatur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Nr. 1 macchina levigatrice e affilatrice sci;</w:t>
            </w:r>
          </w:p>
          <w:p>
            <w:pPr>
              <w:pStyle w:val="Normal"/>
              <w:rPr/>
            </w:pPr>
            <w:r>
              <w:rPr/>
              <w:t>- nr. 1 attrezzatura asciugatrice calsature da sc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KIT attrezzi montaggio e riparazi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Sc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Nr. 1 cassetta attrezzi montaggio e riparazione sci;</w:t>
            </w:r>
          </w:p>
          <w:p>
            <w:pPr>
              <w:pStyle w:val="Normal"/>
              <w:rPr/>
            </w:pPr>
            <w:r>
              <w:rPr/>
              <w:t>- Nr. 1 pistola termica candelinatrice;</w:t>
            </w:r>
          </w:p>
          <w:p>
            <w:pPr>
              <w:pStyle w:val="Normal"/>
              <w:rPr/>
            </w:pPr>
            <w:r>
              <w:rPr/>
              <w:t>- Nr. 5 borse attrezzi per sciato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KIT attrezzamento vie alpi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(a norma UIA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/>
              <w:t xml:space="preserve">- Nr. 1 Serie attrezzamento; </w:t>
            </w:r>
          </w:p>
          <w:p>
            <w:pPr>
              <w:pStyle w:val="Normal"/>
              <w:ind w:left="214" w:hanging="214"/>
              <w:rPr/>
            </w:pPr>
            <w:r>
              <w:rPr/>
              <w:t xml:space="preserve">- Nr. 1 trapano a batteria; </w:t>
            </w:r>
          </w:p>
          <w:p>
            <w:pPr>
              <w:pStyle w:val="Normal"/>
              <w:ind w:left="214" w:hanging="214"/>
              <w:rPr/>
            </w:pPr>
            <w:r>
              <w:rPr/>
              <w:t>- SN tasselli ad espansione SPIT</w:t>
            </w:r>
          </w:p>
          <w:p>
            <w:pPr>
              <w:pStyle w:val="Normal"/>
              <w:ind w:left="214" w:hanging="214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KIT chiodi da roccia e da ghiacc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(a norma UIAA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4"/>
              <w:jc w:val="both"/>
              <w:rPr/>
            </w:pPr>
            <w:r>
              <w:rPr/>
              <w:t xml:space="preserve">- - </w:t>
            </w:r>
            <w:r>
              <w:rPr>
                <w:i/>
                <w:u w:val="single"/>
              </w:rPr>
              <w:t>chiodi da roccia</w:t>
            </w:r>
            <w:r>
              <w:rPr/>
              <w:t>: Nr. 5 chiodi a espansione; Nr. 4 blocchetti a incastro; Nr. 2 piastrine “jolly”; Nr. 1 maniglia autobloccante; Nr. 1 piastrina gi-gi; Nr. 1 dissipatore di energia; Nr. 3 chiodi universali; chiodi a “U”, “V” e a lama;</w:t>
            </w:r>
          </w:p>
          <w:p>
            <w:pPr>
              <w:pStyle w:val="Normal"/>
              <w:ind w:left="214" w:hanging="214"/>
              <w:rPr/>
            </w:pPr>
            <w:r>
              <w:rPr/>
              <w:t xml:space="preserve">- </w:t>
            </w:r>
            <w:r>
              <w:rPr>
                <w:i/>
                <w:u w:val="single"/>
              </w:rPr>
              <w:t>chiodi da ghiaccio</w:t>
            </w:r>
            <w:r>
              <w:rPr/>
              <w:t>: Nr. 2 a corpo unico dentato; Nr. 3 tubolare a vite varie misure.</w:t>
            </w:r>
          </w:p>
          <w:p>
            <w:pPr>
              <w:pStyle w:val="Normal"/>
              <w:ind w:left="214" w:hanging="214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KIT moschettoni da roccia 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lega leggera (a norma UIAA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42"/>
              <w:rPr/>
            </w:pPr>
            <w:r>
              <w:rPr/>
              <w:t xml:space="preserve"> </w:t>
            </w:r>
            <w:r>
              <w:rPr/>
              <w:t>- Nr.2 a leva curva –con ghiera- medio e grande; Nr.1 a leva curva -senza ghiera- medio grande; Nr. 2 rinvii con Nr. 2 moschettoni medi con ghiera.</w:t>
            </w:r>
          </w:p>
          <w:p>
            <w:pPr>
              <w:pStyle w:val="Normal"/>
              <w:ind w:left="7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KIT da sci alpinism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ind w:left="214" w:hanging="284"/>
              <w:rPr/>
            </w:pPr>
            <w:r>
              <w:rPr/>
              <w:t xml:space="preserve"> </w:t>
            </w:r>
            <w:r>
              <w:rPr/>
              <w:t>- Pa. 1 sci completi di bastoncini telescopici e attacchi;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ind w:left="214" w:hanging="284"/>
              <w:rPr/>
            </w:pPr>
            <w:r>
              <w:rPr/>
              <w:t xml:space="preserve"> </w:t>
            </w:r>
            <w:r>
              <w:rPr/>
              <w:t>- Pa. 1 rampant per ghiaccio;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ind w:left="214" w:hanging="284"/>
              <w:rPr/>
            </w:pPr>
            <w:r>
              <w:rPr/>
              <w:t xml:space="preserve"> </w:t>
            </w:r>
            <w:r>
              <w:rPr/>
              <w:t>- Pa. 1 adesivi tessilfoca con attacco a elastico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ind w:left="214" w:hanging="284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KIT da valang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84"/>
              <w:rPr/>
            </w:pPr>
            <w:r>
              <w:rPr/>
              <w:t>. Nr. 1 sonda da valanga leggera a elementi scomponibili;</w:t>
            </w:r>
          </w:p>
          <w:p>
            <w:pPr>
              <w:pStyle w:val="Normal"/>
              <w:ind w:left="214" w:hanging="284"/>
              <w:rPr/>
            </w:pPr>
            <w:r>
              <w:rPr/>
              <w:t xml:space="preserve"> </w:t>
            </w:r>
            <w:r>
              <w:rPr/>
              <w:t>-Nr. 1 pala da neve pieghevole</w:t>
            </w:r>
          </w:p>
          <w:p>
            <w:pPr>
              <w:pStyle w:val="Normal"/>
              <w:ind w:left="214" w:hanging="284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KIT squadra soccorso alpino</w:t>
            </w:r>
          </w:p>
          <w:p>
            <w:pPr>
              <w:pStyle w:val="Normal"/>
              <w:ind w:left="214" w:hanging="0"/>
              <w:jc w:val="both"/>
              <w:rPr/>
            </w:pPr>
            <w:r>
              <w:rPr/>
              <w:t>(per ogni squadra soccorso alpino Reparti area COMALP, Centro Addestramento Alpino e 9° rgt.par.ass.”Col.Moschin”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rPr/>
            </w:pPr>
            <w:r>
              <w:rPr/>
              <w:t xml:space="preserve">Nr. 50 corde da roccia diametro 10,5 mm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rPr/>
            </w:pPr>
            <w:r>
              <w:rPr/>
              <w:t xml:space="preserve">Nr. 2 cordini da roccia diametro 8 mm; 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  <w:tab w:val="left" w:pos="213" w:leader="none"/>
              </w:tabs>
              <w:rPr/>
            </w:pPr>
            <w:r>
              <w:rPr/>
              <w:t>Nr. 2 corde statiche diametro 10mm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rPr/>
            </w:pPr>
            <w:r>
              <w:rPr/>
              <w:t>Nr. 4 maniglie autobloccan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rPr/>
            </w:pPr>
            <w:r>
              <w:rPr/>
              <w:t>Nr. 30 moschettoni con ghier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rPr/>
            </w:pPr>
            <w:r>
              <w:rPr/>
              <w:t>Nr. 5 moschettoni ad alta portat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rPr/>
            </w:pPr>
            <w:r>
              <w:rPr/>
              <w:t>Nr. 100 chiodi da rocci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rPr/>
            </w:pPr>
            <w:r>
              <w:rPr/>
              <w:t>Nr. 20 splitt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rPr/>
            </w:pPr>
            <w:r>
              <w:rPr/>
              <w:t>Nr. 20 chiodi da ghiacci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rPr/>
            </w:pPr>
            <w:r>
              <w:rPr/>
              <w:t>Nr. 20 sonde da valang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rPr/>
            </w:pPr>
            <w:r>
              <w:rPr/>
              <w:t>Nr. 10 sacchetti term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rPr/>
            </w:pPr>
            <w:r>
              <w:rPr/>
              <w:t>Nr. 10 piastrine GG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rPr/>
            </w:pPr>
            <w:r>
              <w:rPr/>
              <w:t>Nr. 10 discensori AD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rPr/>
            </w:pPr>
            <w:r>
              <w:rPr/>
              <w:t>Nr. 2 discensori AD spele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rPr/>
            </w:pPr>
            <w:r>
              <w:rPr/>
              <w:t>Nr. 2 triangoli di evacuazio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rPr/>
            </w:pPr>
            <w:r>
              <w:rPr/>
              <w:t>Nr. 2 rugliera proteggi cord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rPr/>
            </w:pPr>
            <w:r>
              <w:rPr/>
              <w:t>Nr. 1 perforatore a batteri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rPr/>
            </w:pPr>
            <w:r>
              <w:rPr/>
              <w:t>Nr. 2 carrucole apribili con bloccaggi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rPr/>
            </w:pPr>
            <w:r>
              <w:rPr/>
              <w:t>Nr. 1 argano modello ORPLES.</w:t>
            </w:r>
          </w:p>
          <w:p>
            <w:pPr>
              <w:pStyle w:val="Normal"/>
              <w:ind w:left="214" w:hanging="214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56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IT AREA AMMCOM</w:t>
      <w:tab/>
      <w:tab/>
      <w:t>ILE-LD-1000-0016-12-00B0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right="-14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right="-140" w:hanging="0"/>
      <w:jc w:val="center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b/>
      <w:sz w:val="22"/>
    </w:rPr>
  </w:style>
  <w:style w:type="paragraph" w:styleId="Rientrocorpodeltesto2">
    <w:name w:val="Rientro corpo del testo 2"/>
    <w:basedOn w:val="Normal"/>
    <w:qFormat/>
    <w:pPr>
      <w:ind w:left="851" w:hanging="426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284" w:hanging="212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3:22:00Z</dcterms:created>
  <dc:creator>Enrico</dc:creator>
  <dc:description/>
  <dc:language>en-US</dc:language>
  <cp:lastModifiedBy>Attivatori #2</cp:lastModifiedBy>
  <cp:lastPrinted>1999-05-13T15:15:00Z</cp:lastPrinted>
  <dcterms:modified xsi:type="dcterms:W3CDTF">1999-05-13T13:17:00Z</dcterms:modified>
  <cp:revision>14</cp:revision>
  <dc:subject/>
  <dc:title>Appendice 3 all' Allegato "A"</dc:title>
</cp:coreProperties>
</file>